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Temat lekcji:  Budowa i właściwości wody. Osmotyczny napływ i odpływ wody – mechanizm osmoregulacji. Co pływa w wodzie, czyli tajemnice roztworów. Stany skupienia wody. Obieg wody w przyrodzie.  Zasoby wodne Ziemi a potrzeby człowieka. Rola wody w kształtowaniu klimatu. Woda rzeźbiarzem powierzchni Ziemi. Woda – przyjaciel a zarazem wróg człowieka. Gospodarowanie wodą. Napoje gazowan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09T09:42:00Z</dcterms:modified>
  <cp:revision>9</cp:revision>
  <dc:subject/>
  <dc:title>Ankieta ewaluacyjna</dc:title>
</cp:coreProperties>
</file>